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231140</wp:posOffset>
                </wp:positionV>
                <wp:extent cx="52578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8.2pt;width:413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45440</wp:posOffset>
                </wp:positionV>
                <wp:extent cx="50292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943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3.95pt;margin-top:27.2pt;width:395.95pt;height:15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545840</wp:posOffset>
                </wp:positionV>
                <wp:extent cx="50292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371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3.95pt;margin-top:279.2pt;width:395.95pt;height:10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2288540</wp:posOffset>
                </wp:positionV>
                <wp:extent cx="50292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3.95pt;margin-top:180.2pt;width:395.95pt;height:9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2974340</wp:posOffset>
                </wp:positionV>
                <wp:extent cx="0" cy="9144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34.2pt" to="130.0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717040</wp:posOffset>
                </wp:positionV>
                <wp:extent cx="0" cy="2171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35.2pt" to="166.05pt,3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820</wp:posOffset>
                </wp:positionH>
                <wp:positionV relativeFrom="paragraph">
                  <wp:posOffset>417195</wp:posOffset>
                </wp:positionV>
                <wp:extent cx="1486535" cy="715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 xml:space="preserve">Present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>layer (view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6.6pt;margin-top:32.8pt;width:117pt;height:5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 xml:space="preserve">Present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>layer (vi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2280</wp:posOffset>
                </wp:positionH>
                <wp:positionV relativeFrom="paragraph">
                  <wp:posOffset>2003425</wp:posOffset>
                </wp:positionV>
                <wp:extent cx="1257935" cy="686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 xml:space="preserve">Abstra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>layer (mode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4pt;margin-top:157.7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 xml:space="preserve">Abstrac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>layer (mode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130</wp:posOffset>
                </wp:positionH>
                <wp:positionV relativeFrom="paragraph">
                  <wp:posOffset>3546475</wp:posOffset>
                </wp:positionV>
                <wp:extent cx="1143635" cy="686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>Datab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sv-SE" w:bidi="ar-SA"/>
                              </w:rPr>
                              <w:t>lay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95pt;margin-top:279.25pt;width:9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>Databa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sv-SE" w:bidi="ar-SA"/>
                        </w:rPr>
                        <w:t>lay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1602740</wp:posOffset>
                </wp:positionV>
                <wp:extent cx="342900" cy="3429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6.2pt" to="211pt,1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0235</wp:posOffset>
                </wp:positionH>
                <wp:positionV relativeFrom="paragraph">
                  <wp:posOffset>41173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24.2pt" to="148.05pt,342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4983480</wp:posOffset>
                </wp:positionV>
                <wp:extent cx="4495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92.4pt" to="75.4pt,39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171704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5.2pt" to="130.05pt,2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05890</wp:posOffset>
                </wp:positionH>
                <wp:positionV relativeFrom="paragraph">
                  <wp:posOffset>-2326640</wp:posOffset>
                </wp:positionV>
                <wp:extent cx="54864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0.7pt;margin-top:-183.2pt;width:431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8935</wp:posOffset>
                </wp:positionH>
                <wp:positionV relativeFrom="paragraph">
                  <wp:posOffset>4117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24.2pt" to="229.05pt,342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635</wp:posOffset>
                </wp:positionH>
                <wp:positionV relativeFrom="paragraph">
                  <wp:posOffset>41173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4.2pt" to="310.05pt,342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4345940</wp:posOffset>
                </wp:positionV>
                <wp:extent cx="800100" cy="3848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48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12.05pt;margin-top:342.2pt;width:62.95pt;height:30.2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4345940</wp:posOffset>
                </wp:positionV>
                <wp:extent cx="800100" cy="3848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48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342.2pt;width:62.95pt;height:30.2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4345940</wp:posOffset>
                </wp:positionV>
                <wp:extent cx="800100" cy="3848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48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342.2pt;width:62.95pt;height:30.2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1717040</wp:posOffset>
                </wp:positionV>
                <wp:extent cx="800100" cy="2171700"/>
                <wp:effectExtent l="5080" t="6985" r="571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414360 h 1231200"/>
                            <a:gd name="textAreaBottom" fmla="*/ 8168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270"/>
                              </a:moveTo>
                              <a:lnTo>
                                <a:pt x="0" y="14330"/>
                              </a:lnTo>
                              <a:lnTo>
                                <a:pt x="8100" y="14330"/>
                              </a:lnTo>
                              <a:lnTo>
                                <a:pt x="8100" y="19779"/>
                              </a:lnTo>
                              <a:lnTo>
                                <a:pt x="5500" y="19779"/>
                              </a:lnTo>
                              <a:lnTo>
                                <a:pt x="10800" y="21600"/>
                              </a:lnTo>
                              <a:lnTo>
                                <a:pt x="16100" y="19779"/>
                              </a:lnTo>
                              <a:lnTo>
                                <a:pt x="13500" y="19779"/>
                              </a:lnTo>
                              <a:lnTo>
                                <a:pt x="13500" y="14330"/>
                              </a:lnTo>
                              <a:lnTo>
                                <a:pt x="21600" y="14330"/>
                              </a:lnTo>
                              <a:lnTo>
                                <a:pt x="21600" y="7270"/>
                              </a:lnTo>
                              <a:lnTo>
                                <a:pt x="13500" y="7270"/>
                              </a:lnTo>
                              <a:lnTo>
                                <a:pt x="13500" y="1821"/>
                              </a:lnTo>
                              <a:lnTo>
                                <a:pt x="16100" y="1821"/>
                              </a:lnTo>
                              <a:lnTo>
                                <a:pt x="10800" y="0"/>
                              </a:lnTo>
                              <a:lnTo>
                                <a:pt x="5500" y="1821"/>
                              </a:lnTo>
                              <a:lnTo>
                                <a:pt x="8100" y="1821"/>
                              </a:lnTo>
                              <a:lnTo>
                                <a:pt x="8100" y="7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40.05pt;margin-top:135.2pt;width:62.95pt;height:170.95pt;mso-wrap-style:none;v-text-anchor:middle" type="_x0000_t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345440</wp:posOffset>
                </wp:positionV>
                <wp:extent cx="1600200" cy="2628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29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6.05pt;margin-top:27.2pt;width:125.95pt;height:20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459740</wp:posOffset>
                </wp:positionV>
                <wp:extent cx="21717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36.2pt;width:170.95pt;height:98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4117340</wp:posOffset>
                </wp:positionV>
                <wp:extent cx="800100" cy="685800"/>
                <wp:effectExtent l="5080" t="571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upArrowCallout">
                          <a:avLst>
                            <a:gd name="adj1" fmla="val 29176"/>
                            <a:gd name="adj2" fmla="val 29173"/>
                            <a:gd name="adj3" fmla="val 16667"/>
                            <a:gd name="adj4" fmla="val 90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0.05pt;margin-top:324.2pt;width:62.95pt;height:53.9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935</wp:posOffset>
                </wp:positionH>
                <wp:positionV relativeFrom="paragraph">
                  <wp:posOffset>574040</wp:posOffset>
                </wp:positionV>
                <wp:extent cx="10287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05pt;margin-top:45.2pt;width:80.95pt;height:80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9035</wp:posOffset>
                </wp:positionH>
                <wp:positionV relativeFrom="paragraph">
                  <wp:posOffset>274574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16.2pt" to="292.0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7535</wp:posOffset>
                </wp:positionH>
                <wp:positionV relativeFrom="paragraph">
                  <wp:posOffset>2059940</wp:posOffset>
                </wp:positionV>
                <wp:extent cx="457200" cy="228600"/>
                <wp:effectExtent l="2540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62.2pt" to="283pt,1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735</wp:posOffset>
                </wp:positionH>
                <wp:positionV relativeFrom="paragraph">
                  <wp:posOffset>1145540</wp:posOffset>
                </wp:positionV>
                <wp:extent cx="914400" cy="800100"/>
                <wp:effectExtent l="5080" t="5080" r="571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downArrowCallout">
                          <a:avLst>
                            <a:gd name="adj1" fmla="val 9523"/>
                            <a:gd name="adj2" fmla="val 12854"/>
                            <a:gd name="adj3" fmla="val 15139"/>
                            <a:gd name="adj4" fmla="val 6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83.05pt;margin-top:90.2pt;width:71.95pt;height:62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1935</wp:posOffset>
                </wp:positionH>
                <wp:positionV relativeFrom="paragraph">
                  <wp:posOffset>343154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70.2pt" to="319.0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1935</wp:posOffset>
                </wp:positionH>
                <wp:positionV relativeFrom="paragraph">
                  <wp:posOffset>274574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16.2pt" to="319.05pt,2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4835</wp:posOffset>
                </wp:positionH>
                <wp:positionV relativeFrom="paragraph">
                  <wp:posOffset>2745740</wp:posOffset>
                </wp:positionV>
                <wp:extent cx="0" cy="1143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16.2pt" to="346.05pt,3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3135</wp:posOffset>
                </wp:positionH>
                <wp:positionV relativeFrom="paragraph">
                  <wp:posOffset>2517140</wp:posOffset>
                </wp:positionV>
                <wp:extent cx="914400" cy="914400"/>
                <wp:effectExtent l="5080" t="5080" r="869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8655"/>
                              </a:moveTo>
                              <a:arcTo wR="-5810" hR="-5810" stAng="-9500156" swAng="-14932750"/>
                              <a:lnTo>
                                <a:pt x="3464" y="18726"/>
                              </a:lnTo>
                              <a:arcTo wR="10800" hR="10800" stAng="7967094" swAng="14932750"/>
                              <a:lnTo>
                                <a:pt x="23346" y="15784"/>
                              </a:lnTo>
                              <a:lnTo>
                                <a:pt x="16601" y="18694"/>
                              </a:lnTo>
                              <a:lnTo>
                                <a:pt x="13690" y="119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75.05pt;margin-top:198.2pt;width:71.95pt;height:71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1390</wp:posOffset>
                </wp:positionH>
                <wp:positionV relativeFrom="paragraph">
                  <wp:posOffset>683895</wp:posOffset>
                </wp:positionV>
                <wp:extent cx="1380490" cy="1530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TML (JSP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.05pt;mso-wrap-distance-left:9.05pt;mso-wrap-distance-right:9.05pt;mso-wrap-distance-top:0pt;mso-wrap-distance-bottom:0pt;margin-top:53.85pt;mso-position-vertical-relative:text;margin-left:75.7pt;mso-position-horizontal-relative:text">
                <v:textbox inset="0.1in,0.0118055555555556in,0.1in,0.0118055555555556in">
                  <w:txbxContent>
                    <w:p>
                      <w:pPr>
                        <w:pStyle w:val="BodyText2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TML (JS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1941195</wp:posOffset>
                </wp:positionV>
                <wp:extent cx="808990" cy="2374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HTTP / C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52.85pt;mso-position-vertical-relative:text;margin-left:183.7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left"/>
                        <w:rPr/>
                      </w:pPr>
                      <w:r>
                        <w:rPr/>
                        <w:t>HTTP / C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1141095</wp:posOffset>
                </wp:positionV>
                <wp:extent cx="1380490" cy="15303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color w:val="99999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9999"/>
                              </w:rPr>
                              <w:t>XML (XSL) webservices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12.05pt;mso-wrap-distance-left:9.05pt;mso-wrap-distance-right:9.05pt;mso-wrap-distance-top:0pt;mso-wrap-distance-bottom:0pt;margin-top:89.85pt;mso-position-vertical-relative:text;margin-left:93.7pt;mso-position-horizontal-relative:text">
                <v:textbox inset="0.1in,0.0118055555555556in,0.1in,0.0118055555555556in">
                  <w:txbxContent>
                    <w:p>
                      <w:pPr>
                        <w:pStyle w:val="BodyText2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color w:val="99999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9999"/>
                        </w:rPr>
                        <w:t>XML (XSL) web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1369695</wp:posOffset>
                </wp:positionV>
                <wp:extent cx="1380490" cy="15303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color w:val="99999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9999"/>
                              </w:rPr>
                              <w:t>Swing/AWT GUI</w:t>
                            </w:r>
                          </w:p>
                        </w:txbxContent>
                      </wps:txbx>
                      <wps:bodyPr anchor="t" lIns="9144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12.05pt;mso-wrap-distance-left:9.05pt;mso-wrap-distance-right:9.05pt;mso-wrap-distance-top:0pt;mso-wrap-distance-bottom:0pt;margin-top:107.85pt;mso-position-vertical-relative:text;margin-left:102.7pt;mso-position-horizontal-relative:text">
                <v:textbox inset="0.1in,0.0118055555555556in,0.0194444444444444in,0.0118055555555556in">
                  <w:txbxContent>
                    <w:p>
                      <w:pPr>
                        <w:pStyle w:val="BodyText2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color w:val="99999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9999"/>
                        </w:rPr>
                        <w:t>Swing/AWT 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4892040</wp:posOffset>
                </wp:positionV>
                <wp:extent cx="1371600" cy="18288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Data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8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sv-SE"/>
                        </w:rPr>
                      </w:pPr>
                      <w:r>
                        <w:rPr>
                          <w:sz w:val="16"/>
                          <w:lang w:val="sv-SE"/>
                        </w:rPr>
                        <w:t>Data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2626995</wp:posOffset>
                </wp:positionV>
                <wp:extent cx="557530" cy="374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OQL que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06.85pt;mso-position-vertical-relative:text;margin-left:111.7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OQL que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190</wp:posOffset>
                </wp:positionH>
                <wp:positionV relativeFrom="paragraph">
                  <wp:posOffset>3884295</wp:posOffset>
                </wp:positionV>
                <wp:extent cx="4237990" cy="2374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sz w:val="16"/>
                                <w:lang w:val="sl-SI"/>
                              </w:rPr>
                              <w:t>SQL Database Adapter (driv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305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sl-SI"/>
                        </w:rPr>
                      </w:pPr>
                      <w:r>
                        <w:rPr>
                          <w:sz w:val="16"/>
                          <w:lang w:val="sl-SI"/>
                        </w:rPr>
                        <w:t>SQL Database Adapter (dri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3035</wp:posOffset>
                </wp:positionH>
                <wp:positionV relativeFrom="paragraph">
                  <wp:posOffset>4460240</wp:posOffset>
                </wp:positionV>
                <wp:extent cx="82296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y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pt;mso-wrap-distance-left:9.05pt;mso-wrap-distance-right:9.05pt;mso-wrap-distance-top:0pt;mso-wrap-distance-bottom:0pt;margin-top:351.2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y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4460240</wp:posOffset>
                </wp:positionV>
                <wp:extent cx="822960" cy="228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gre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pt;mso-wrap-distance-left:9.05pt;mso-wrap-distance-right:9.05pt;mso-wrap-distance-top:0pt;mso-wrap-distance-bottom:0pt;margin-top:351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gre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0435</wp:posOffset>
                </wp:positionH>
                <wp:positionV relativeFrom="paragraph">
                  <wp:posOffset>4460240</wp:posOffset>
                </wp:positionV>
                <wp:extent cx="82296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sz w:val="16"/>
                                <w:lang w:val="sl-SI"/>
                              </w:rPr>
                              <w:t>Ora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pt;mso-wrap-distance-left:9.05pt;mso-wrap-distance-right:9.05pt;mso-wrap-distance-top:0pt;mso-wrap-distance-bottom:0pt;margin-top:351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sl-SI"/>
                        </w:rPr>
                      </w:pPr>
                      <w:r>
                        <w:rPr>
                          <w:sz w:val="16"/>
                          <w:lang w:val="sl-SI"/>
                        </w:rPr>
                        <w:t>Or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1665</wp:posOffset>
                </wp:positionH>
                <wp:positionV relativeFrom="paragraph">
                  <wp:posOffset>4291330</wp:posOffset>
                </wp:positionV>
                <wp:extent cx="4572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sl-SI"/>
                              </w:rPr>
                            </w:pPr>
                            <w:r>
                              <w:rPr>
                                <w:sz w:val="36"/>
                                <w:lang w:val="sl-SI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7.9pt;mso-position-vertical-relative:text;margin-left:3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sl-SI"/>
                        </w:rPr>
                      </w:pPr>
                      <w:r>
                        <w:rPr>
                          <w:sz w:val="36"/>
                          <w:lang w:val="sl-SI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270</wp:posOffset>
                </wp:positionH>
                <wp:positionV relativeFrom="paragraph">
                  <wp:posOffset>2557145</wp:posOffset>
                </wp:positionV>
                <wp:extent cx="824865" cy="6832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Makumb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ta 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53.8pt;mso-wrap-distance-left:9.05pt;mso-wrap-distance-right:9.05pt;mso-wrap-distance-top:0pt;mso-wrap-distance-bottom:0pt;margin-top:201.3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Makumb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ta 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345440</wp:posOffset>
                </wp:positionV>
                <wp:extent cx="1714500" cy="5715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v-SE"/>
                              </w:rPr>
                              <w:t>Business Logic (control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7.2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8"/>
                          <w:lang w:val="sv-S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8"/>
                          <w:lang w:val="sv-SE"/>
                        </w:rPr>
                        <w:t>Business Logic (control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565</wp:posOffset>
                </wp:positionH>
                <wp:positionV relativeFrom="paragraph">
                  <wp:posOffset>4443730</wp:posOffset>
                </wp:positionV>
                <wp:extent cx="914400" cy="4572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 xml:space="preserve">Databa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49.9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 xml:space="preserve">Databa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5690</wp:posOffset>
                </wp:positionH>
                <wp:positionV relativeFrom="paragraph">
                  <wp:posOffset>912495</wp:posOffset>
                </wp:positionV>
                <wp:extent cx="1380490" cy="15303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rPr>
                                <w:rFonts w:ascii="Times New Roman" w:hAnsi="Times New Roman" w:cs="Times New Roman"/>
                                <w:color w:val="99999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9999"/>
                              </w:rPr>
                              <w:t>WAP/WML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12.05pt;mso-wrap-distance-left:9.05pt;mso-wrap-distance-right:9.05pt;mso-wrap-distance-top:0pt;mso-wrap-distance-bottom:0pt;margin-top:71.85pt;mso-position-vertical-relative:text;margin-left:84.7pt;mso-position-horizontal-relative:text">
                <v:textbox inset="0.1in,0.0118055555555556in,0.1in,0.0118055555555556in">
                  <w:txbxContent>
                    <w:p>
                      <w:pPr>
                        <w:pStyle w:val="BodyText2"/>
                        <w:spacing w:before="0" w:after="200"/>
                        <w:rPr>
                          <w:rFonts w:ascii="Times New Roman" w:hAnsi="Times New Roman" w:cs="Times New Roman"/>
                          <w:color w:val="99999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9999"/>
                        </w:rPr>
                        <w:t>WAP/W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935</wp:posOffset>
                </wp:positionH>
                <wp:positionV relativeFrom="paragraph">
                  <wp:posOffset>459740</wp:posOffset>
                </wp:positionV>
                <wp:extent cx="6858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e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574040</wp:posOffset>
                </wp:positionV>
                <wp:extent cx="571500" cy="2286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0290</wp:posOffset>
                </wp:positionH>
                <wp:positionV relativeFrom="paragraph">
                  <wp:posOffset>1941195</wp:posOffset>
                </wp:positionV>
                <wp:extent cx="923290" cy="8089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efault</w:t>
                              <w:br/>
                              <w:t xml:space="preserve"> &amp;</w:t>
                              <w:br/>
                              <w:t>Custom</w:t>
                              <w:br/>
                              <w:t>Business Log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52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br/>
                      </w:r>
                      <w:r>
                        <w:rPr>
                          <w:sz w:val="18"/>
                          <w:lang w:val="en-US"/>
                        </w:rPr>
                        <w:t>Default</w:t>
                        <w:br/>
                        <w:t xml:space="preserve"> &amp;</w:t>
                        <w:br/>
                        <w:t>Custom</w:t>
                        <w:br/>
                        <w:t>Business 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4735</wp:posOffset>
                </wp:positionH>
                <wp:positionV relativeFrom="paragraph">
                  <wp:posOffset>1145540</wp:posOffset>
                </wp:positionV>
                <wp:extent cx="914400" cy="4572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roller 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0.2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roller 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8890</wp:posOffset>
                </wp:positionH>
                <wp:positionV relativeFrom="paragraph">
                  <wp:posOffset>3198495</wp:posOffset>
                </wp:positionV>
                <wp:extent cx="466090" cy="2374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OQ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51.8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OQ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00"/>
      <w:jc w:val="both"/>
    </w:pPr>
    <w:rPr>
      <w:rFonts w:ascii="Bookman Old Style" w:hAnsi="Bookman Old Style" w:cs="Bookman Old Style"/>
      <w:sz w:val="16"/>
      <w:lang w:val="sv-SE"/>
    </w:rPr>
  </w:style>
  <w:style w:type="paragraph" w:styleId="BodyText3">
    <w:name w:val="Body Text 3"/>
    <w:basedOn w:val="Normal"/>
    <w:qFormat/>
    <w:pPr/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2:49:00Z</dcterms:created>
  <dc:creator>KT</dc:creator>
  <dc:description/>
  <dc:language>en-US</dc:language>
  <cp:lastModifiedBy>Stefan Baebler</cp:lastModifiedBy>
  <dcterms:modified xsi:type="dcterms:W3CDTF">2003-11-11T22:18:00Z</dcterms:modified>
  <cp:revision>24</cp:revision>
  <dc:subject/>
  <dc:title/>
</cp:coreProperties>
</file>